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-440055</wp:posOffset>
                </wp:positionV>
                <wp:extent cx="5669280" cy="1305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hadow w:val="false"/>
                              </w:rPr>
                            </w:pPr>
                            <w:r>
                              <w:rPr/>
                              <w:t>LA PREVENTION DE LA FIBROSE EPIDU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4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40"/>
                              </w:rPr>
                              <w:t>NEURO-TEX</w:t>
                            </w:r>
                            <w:r>
                              <w:rPr>
                                <w:b/>
                                <w:color w:val="000080"/>
                                <w:sz w:val="40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b/>
                                <w:shadow/>
                                <w:color w:val="000080"/>
                                <w:sz w:val="40"/>
                              </w:rPr>
                              <w:t>MANC 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02.8pt;mso-wrap-distance-left:9.05pt;mso-wrap-distance-right:9.05pt;mso-wrap-distance-top:0pt;mso-wrap-distance-bottom:0pt;margin-top:-34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hadow w:val="false"/>
                        </w:rPr>
                      </w:pPr>
                      <w:r>
                        <w:rPr/>
                        <w:t>LA PREVENTION DE LA FIBROSE EPIDUR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4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000080"/>
                          <w:sz w:val="40"/>
                        </w:rPr>
                        <w:t>NEURO-TEX</w:t>
                      </w:r>
                      <w:r>
                        <w:rPr>
                          <w:b/>
                          <w:color w:val="000080"/>
                          <w:sz w:val="40"/>
                          <w:vertAlign w:val="superscript"/>
                        </w:rPr>
                        <w:t xml:space="preserve">® </w:t>
                      </w:r>
                      <w:r>
                        <w:rPr>
                          <w:b/>
                          <w:shadow/>
                          <w:color w:val="000080"/>
                          <w:sz w:val="40"/>
                        </w:rPr>
                        <w:t>MANC 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hadow/>
          <w:color w:val="FF0000"/>
          <w:sz w:val="32"/>
          <w:lang w:val="en-GB"/>
        </w:rPr>
        <w:t>The epidural fibrosis prevention  - Neuro-Tex</w:t>
      </w:r>
      <w:r>
        <w:rPr>
          <w:bCs/>
          <w:color w:val="FF0000"/>
          <w:sz w:val="32"/>
          <w:vertAlign w:val="superscript"/>
          <w:lang w:val="en-GB"/>
        </w:rPr>
        <w:t>®</w:t>
      </w:r>
      <w:r>
        <w:rPr>
          <w:shadow/>
          <w:color w:val="FF0000"/>
          <w:sz w:val="32"/>
          <w:lang w:val="en-GB"/>
        </w:rPr>
        <w:t xml:space="preserve"> Manc NT</w:t>
      </w:r>
    </w:p>
    <w:p>
      <w:pPr>
        <w:pStyle w:val="Normal"/>
        <w:jc w:val="center"/>
        <w:rPr>
          <w:shadow/>
          <w:color w:val="FF0000"/>
          <w:sz w:val="22"/>
          <w:lang w:val="en-GB"/>
        </w:rPr>
      </w:pPr>
      <w:r>
        <w:rPr>
          <w:shadow/>
          <w:color w:val="FF0000"/>
          <w:sz w:val="22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1435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résentation et technique de pose</w:t>
      </w:r>
    </w:p>
    <w:p>
      <w:pPr>
        <w:pStyle w:val="Heading3"/>
        <w:rPr/>
      </w:pPr>
      <w:r>
        <w:rPr/>
        <w:t>Dr Gilles COLNET, Neurochirurgien – Clinique de la Châtaigneraie, Beaumont (Fran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color w:val="FF0000"/>
          <w:sz w:val="32"/>
          <w:lang w:val="en-GB"/>
        </w:rPr>
      </w:pPr>
      <w:r>
        <w:rPr>
          <w:shadow/>
          <w:color w:val="FF0000"/>
          <w:sz w:val="32"/>
          <w:lang w:val="en-GB"/>
        </w:rPr>
        <w:t>Presentation and surgical technique</w:t>
      </w:r>
    </w:p>
    <w:p>
      <w:pPr>
        <w:pStyle w:val="Normal"/>
        <w:jc w:val="center"/>
        <w:rPr>
          <w:shadow/>
          <w:color w:val="FF0000"/>
          <w:sz w:val="32"/>
        </w:rPr>
      </w:pPr>
      <w:r>
        <w:rPr>
          <w:shadow/>
          <w:color w:val="FF0000"/>
          <w:sz w:val="32"/>
        </w:rPr>
        <w:t>Dr Gilles COLNET – Clinique de la Châtaigneraie, Beaumont (France)</w:t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4110"/>
        <w:gridCol w:w="3119"/>
      </w:tblGrid>
      <w:tr>
        <w:trPr/>
        <w:tc>
          <w:tcPr>
            <w:tcW w:w="10774" w:type="dxa"/>
            <w:gridSpan w:val="3"/>
            <w:tcBorders/>
          </w:tcPr>
          <w:p>
            <w:pPr>
              <w:pStyle w:val="Heading9"/>
              <w:rPr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625475</wp:posOffset>
                      </wp:positionH>
                      <wp:positionV relativeFrom="paragraph">
                        <wp:posOffset>-627380</wp:posOffset>
                      </wp:positionV>
                      <wp:extent cx="7040880" cy="365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0880" cy="365760"/>
                                <a:chOff x="0" y="0"/>
                                <a:chExt cx="704088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35661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hadow/>
                                        <w:szCs w:val="20"/>
                                        <w:smallCap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GB" w:bidi="ar-SA"/>
                                      </w:rPr>
                                      <w:t>REGION DORSO LOMBO-SACRE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704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25pt;margin-top:-49.4pt;width:554.35pt;height:28.8pt" coordorigin="-985,-988" coordsize="11087,5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65;top:-988;width:561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en-GB" w:bidi="ar-SA"/>
                                </w:rPr>
                                <w:t>REGION DORSO LOMBO-SACRE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985,-556" to="10102,-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44"/>
              </w:rPr>
              <w:t>ANATOMIE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Apophyse épineuse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Ligament inter-épineux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Ligament Jaune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Dure-mère Spinale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Queue de Cheval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7140" cy="363982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363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7100" cy="417449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17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Apophyse Articulaire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Corps Vertébral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Apophyse Transverse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Disque Intervertébral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- Ligament longitudinal antérieur</w:t>
            </w:r>
          </w:p>
        </w:tc>
      </w:tr>
    </w:tbl>
    <w:p>
      <w:pPr>
        <w:pStyle w:val="Lgende"/>
        <w:rPr>
          <w:b/>
          <w:b/>
          <w:bCs/>
          <w:color w:val="000080"/>
        </w:rPr>
      </w:pPr>
      <w:r>
        <w:rPr>
          <w:b/>
          <w:bCs/>
          <w:color w:val="000080"/>
        </w:rPr>
        <w:t>GENERALITES</w:t>
      </w:r>
    </w:p>
    <w:p>
      <w:pPr>
        <w:pStyle w:val="Lgende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Lgend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Neuro-Tex est une membrane de Polyéthylène (PET) enduite sur l’une de ses faces de Polyuréthane (PEU), connu pour ses capacités anti-adhésiv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sdetexte2"/>
        <w:rPr>
          <w:b/>
          <w:b/>
          <w:bCs/>
          <w:sz w:val="28"/>
        </w:rPr>
      </w:pPr>
      <w:r>
        <w:rPr>
          <w:b/>
          <w:bCs/>
          <w:sz w:val="28"/>
        </w:rPr>
        <w:t>C’est donc un matériau polyvalent qui permet de prévenir la fibrose épidurale fréquente dans la chirurgie intracanalaire dorso-lombaire, de réparer les brèches de dure-mère et qui facilite la reprise chirurgicale quand elle est nécessair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b/>
          <w:bCs/>
        </w:rPr>
        <w:t>Neuro-Tex</w:t>
      </w:r>
      <w:r>
        <w:rPr/>
        <w:t xml:space="preserve"> est parfaitement toléré par l’organis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b/>
          <w:bCs/>
        </w:rPr>
        <w:t>Neuro-Tex</w:t>
      </w:r>
      <w:r>
        <w:rPr/>
        <w:t xml:space="preserve"> est souple, résistant, découpable, s’adapte aux volumes et peut facilement être suturé, collé ou agrafé aux structures osseuses avoisin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euro-Tex</w:t>
      </w:r>
      <w:r>
        <w:rPr>
          <w:sz w:val="24"/>
        </w:rPr>
        <w:t xml:space="preserve"> permet aussi la reconstruction de la dure-mè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euro-Tex</w:t>
      </w:r>
      <w:r>
        <w:rPr>
          <w:sz w:val="24"/>
        </w:rPr>
        <w:t xml:space="preserve"> représente une aide précieuse dans la chirurgie de reprise rachidienne car il isole anatomiquement la dure-mère des organes vois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euro-Tex</w:t>
      </w:r>
      <w:r>
        <w:rPr>
          <w:sz w:val="24"/>
        </w:rPr>
        <w:t xml:space="preserve"> s’utilise face lisse contre l’étui dural et peut-être doublé de collagène sur ses deux f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euro-Tex</w:t>
      </w:r>
      <w:r>
        <w:rPr>
          <w:sz w:val="24"/>
        </w:rPr>
        <w:t xml:space="preserve"> est présenté en 5 dimensions (3x3, 4x6, 6x8, 8x10, 10x15 cm) sous conditionnement stér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euro-Tex</w:t>
      </w:r>
      <w:r>
        <w:rPr>
          <w:sz w:val="24"/>
        </w:rPr>
        <w:t xml:space="preserve"> répond aux normes européennes et est marqué 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Lgende"/>
        <w:rPr>
          <w:b/>
          <w:b/>
          <w:bCs/>
          <w:color w:val="000080"/>
          <w:sz w:val="20"/>
          <w:lang w:val="en-US" w:eastAsia="en-US"/>
        </w:rPr>
      </w:pPr>
      <w:r>
        <w:rPr>
          <w:b/>
          <w:bCs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17370</wp:posOffset>
            </wp:positionH>
            <wp:positionV relativeFrom="paragraph">
              <wp:posOffset>38735</wp:posOffset>
            </wp:positionV>
            <wp:extent cx="2552700" cy="28860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86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1905</wp:posOffset>
                </wp:positionV>
                <wp:extent cx="11518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ôté Textile (P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ôté Textile (P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905</wp:posOffset>
                </wp:positionV>
                <wp:extent cx="11518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ôté non-adhésiogène (PEU) an contact avec la dure m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0.15pt;mso-position-vertical-relative:text;margin-left:8.6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ôté non-adhésiogène (PEU) an contact avec la dure m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pt" to="323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pt" to="224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re-m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re-m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pt" to="242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gende"/>
        <w:rPr>
          <w:b/>
          <w:b/>
          <w:bCs/>
          <w:color w:val="000080"/>
          <w:lang w:val="en-GB"/>
        </w:rPr>
      </w:pPr>
      <w:r>
        <w:rPr>
          <w:b/>
          <w:bCs/>
          <w:color w:val="000080"/>
        </w:rPr>
        <w:t>GENERALITIES</w:t>
      </w:r>
    </w:p>
    <w:p>
      <w:pPr>
        <w:pStyle w:val="Normal"/>
        <w:rPr>
          <w:b/>
          <w:b/>
          <w:bCs/>
          <w:color w:val="000080"/>
          <w:sz w:val="24"/>
          <w:lang w:val="en-GB"/>
        </w:rPr>
      </w:pPr>
      <w:r>
        <w:rPr>
          <w:b/>
          <w:bCs/>
          <w:color w:val="00008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Neuro-Tex is a polyethylene (PET) patch coated on one side with Polyurethane (PEU), well known for his anti-adhesive capacity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o, this polyvalent material permits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o prevent epidural fibrosis, which is frequent in dorsilumbar intraspinal surgery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o repair dura mater breeche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o facilitate re-operation when it is necessary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is perfectly tolerated by the organis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is flexible, hard-wearing, easy to cut, adaptable to volumes and may be easily sutured, glued or clamped to nearby osseous structur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allows reconstruction to the dura mat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allows a precious help in rachidian reoperation surgery because it isolates anatomically dura mater to bordering orga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is used smooth side in contact with dura mater and can be lined with collagen on its both sid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is available in 5 dimensions (3x3, 4x6, 6x8, 8x10, 10x15 cm) under sterile packag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GB"/>
        </w:rPr>
        <w:t>Neuro-Tex</w:t>
      </w:r>
      <w:r>
        <w:rPr>
          <w:sz w:val="24"/>
          <w:lang w:val="en-GB"/>
        </w:rPr>
        <w:t xml:space="preserve"> is EC mark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hadow/>
          <w:color w:val="FF0000"/>
          <w:sz w:val="24"/>
          <w:lang w:val="en-GB"/>
        </w:rPr>
      </w:pPr>
      <w:r>
        <w:rPr>
          <w:shadow/>
          <w:color w:val="FF0000"/>
          <w:sz w:val="24"/>
          <w:lang w:val="en-GB" w:eastAsia="en-US"/>
        </w:rPr>
        <w:t xml:space="preserve"> </w:t>
      </w:r>
    </w:p>
    <w:p>
      <w:pPr>
        <w:pStyle w:val="Normal"/>
        <w:jc w:val="center"/>
        <w:rPr>
          <w:shadow/>
          <w:color w:val="FF0000"/>
          <w:sz w:val="32"/>
          <w:lang w:val="en-GB"/>
        </w:rPr>
      </w:pPr>
      <w:r>
        <w:rPr>
          <w:shadow/>
          <w:color w:val="FF0000"/>
          <w:sz w:val="32"/>
          <w:lang w:val="en-GB"/>
        </w:rPr>
      </w:r>
    </w:p>
    <w:p>
      <w:pPr>
        <w:pStyle w:val="Normal"/>
        <w:jc w:val="center"/>
        <w:rPr>
          <w:shadow/>
          <w:color w:val="FF0000"/>
          <w:sz w:val="32"/>
          <w:lang w:val="en-GB"/>
        </w:rPr>
      </w:pPr>
      <w:r>
        <w:rPr>
          <w:shadow/>
          <w:color w:val="FF0000"/>
          <w:sz w:val="32"/>
          <w:lang w:val="en-GB"/>
        </w:rPr>
      </w:r>
    </w:p>
    <w:p>
      <w:pPr>
        <w:pStyle w:val="Normal"/>
        <w:jc w:val="center"/>
        <w:rPr>
          <w:shadow/>
          <w:sz w:val="32"/>
          <w:lang w:val="en-GB"/>
        </w:rPr>
      </w:pPr>
      <w:r>
        <w:rPr>
          <w:shadow/>
          <w:sz w:val="32"/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1170</wp:posOffset>
            </wp:positionH>
            <wp:positionV relativeFrom="paragraph">
              <wp:posOffset>-559435</wp:posOffset>
            </wp:positionV>
            <wp:extent cx="2552700" cy="28860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86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0</wp:posOffset>
                </wp:positionH>
                <wp:positionV relativeFrom="paragraph">
                  <wp:posOffset>364490</wp:posOffset>
                </wp:positionV>
                <wp:extent cx="1600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8.7pt" to="218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4300</wp:posOffset>
                </wp:positionH>
                <wp:positionV relativeFrom="paragraph">
                  <wp:posOffset>25019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9.7pt" to="371.9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0</wp:posOffset>
                </wp:positionH>
                <wp:positionV relativeFrom="paragraph">
                  <wp:posOffset>935990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3.7pt" to="236.95pt,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</wp:posOffset>
                </wp:positionV>
                <wp:extent cx="11518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xtile side (P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xtile side (P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</wp:posOffset>
                </wp:positionH>
                <wp:positionV relativeFrom="paragraph">
                  <wp:posOffset>17145</wp:posOffset>
                </wp:positionV>
                <wp:extent cx="1151890" cy="5803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Non adhesive side (PEU) in contact with dura m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.35pt;mso-position-vertical-relative:text;margin-left:2.6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Non adhesive side (PEU) in contact with dura m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955</wp:posOffset>
                </wp:positionH>
                <wp:positionV relativeFrom="paragraph">
                  <wp:posOffset>817245</wp:posOffset>
                </wp:positionV>
                <wp:extent cx="1037590" cy="237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ra m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4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ra m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-652145</wp:posOffset>
                </wp:positionV>
                <wp:extent cx="5425440" cy="1028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ECHNIQUE OPERATO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2"/>
                              </w:rPr>
                              <w:t>Surgical 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81pt;mso-wrap-distance-left:9.05pt;mso-wrap-distance-right:9.05pt;mso-wrap-distance-top:0pt;mso-wrap-distance-bottom:0pt;margin-top:-51.3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ECHNIQUE OPERATO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2"/>
                        </w:rPr>
                      </w:pPr>
                      <w:r>
                        <w:rPr>
                          <w:shadow/>
                          <w:color w:val="FF0000"/>
                          <w:sz w:val="32"/>
                        </w:rPr>
                        <w:t>Surgical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4775</wp:posOffset>
            </wp:positionH>
            <wp:positionV relativeFrom="paragraph">
              <wp:posOffset>81280</wp:posOffset>
            </wp:positionV>
            <wp:extent cx="2762250" cy="207391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3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5955</wp:posOffset>
                </wp:positionH>
                <wp:positionV relativeFrom="paragraph">
                  <wp:posOffset>-994410</wp:posOffset>
                </wp:positionV>
                <wp:extent cx="2066290" cy="1037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throdèse L4-L5 avec ostéosynthèse métal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ter l’étui dural entre les deux tiges d’ostéosynthè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-78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throdèse L4-L5 avec ostéosynthèse métal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ter l’étui dural entre les deux tiges d’ostéosynthè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34290</wp:posOffset>
                </wp:positionV>
                <wp:extent cx="2066290" cy="1151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L4-L5 arthrodesis with metallic osteosyn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Note dura mater between the two osteosynthese 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2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L4-L5 arthrodesis with metallic osteosyn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Note dura mater between the two osteosynthese 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4775</wp:posOffset>
            </wp:positionH>
            <wp:positionV relativeFrom="paragraph">
              <wp:posOffset>60325</wp:posOffset>
            </wp:positionV>
            <wp:extent cx="2781300" cy="204597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4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5955</wp:posOffset>
                </wp:positionH>
                <wp:positionV relativeFrom="paragraph">
                  <wp:posOffset>-643255</wp:posOffset>
                </wp:positionV>
                <wp:extent cx="20662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ise en place d’une plaque de collagène sur la dure-mè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5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Mise en place d’une plaque de collagène sur la dure-mè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5955</wp:posOffset>
                </wp:positionH>
                <wp:positionV relativeFrom="paragraph">
                  <wp:posOffset>42545</wp:posOffset>
                </wp:positionV>
                <wp:extent cx="2066290" cy="6946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Positioning of a collagen mesh in contact with the dura m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Positioning of a collagen mesh in contact with the dura m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4775</wp:posOffset>
            </wp:positionH>
            <wp:positionV relativeFrom="paragraph">
              <wp:posOffset>121285</wp:posOffset>
            </wp:positionV>
            <wp:extent cx="2994660" cy="185674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56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4555</wp:posOffset>
                </wp:positionH>
                <wp:positionV relativeFrom="paragraph">
                  <wp:posOffset>4445</wp:posOffset>
                </wp:positionV>
                <wp:extent cx="2066290" cy="9232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ise en place d’une plaque de NEURO-TEX doublant la dure-mère destinée à éviter la fibrose épidur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Mise en place d’une plaque de NEURO-TEX doublant la dure-mère destinée à éviter la fibrose épidur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</wp:posOffset>
                </wp:positionV>
                <wp:extent cx="2066290" cy="8089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Positioning of a NEURO-TEX patch lining the dura mater with the ail of avoiding epidural fibr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Positioning of a NEURO-TEX patch lining the dura mater with the ail of avoiding epidural fibr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4775</wp:posOffset>
            </wp:positionH>
            <wp:positionV relativeFrom="paragraph">
              <wp:posOffset>24130</wp:posOffset>
            </wp:positionV>
            <wp:extent cx="2990850" cy="220535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05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80010</wp:posOffset>
                </wp:positionV>
                <wp:extent cx="2066290" cy="8089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Fixation à l’aide d’agrafes bi-cortic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ncillaire : instrument à frapper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Fixation à l’aide d’agrafes bi-cortic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ncillaire : instrument à frappe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4775</wp:posOffset>
            </wp:positionH>
            <wp:positionV relativeFrom="paragraph">
              <wp:posOffset>2101850</wp:posOffset>
            </wp:positionV>
            <wp:extent cx="2990850" cy="212915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29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588010</wp:posOffset>
                </wp:positionV>
                <wp:extent cx="2066290" cy="6946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Fixation with bi cortical cla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Hiting instr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Fixation with bi cortical clam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Hiting instr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2073910</wp:posOffset>
                </wp:positionV>
                <wp:extent cx="2066290" cy="12661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URO-TEX assujetti au moyen de 6 agrafes bi-cortic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ter le patch qui épouse la forme de l’étui d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163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EURO-TEX assujetti au moyen de 6 agrafes bi-cortic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ter le patch qui épouse la forme de l’étui d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3331210</wp:posOffset>
                </wp:positionV>
                <wp:extent cx="2066290" cy="10375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NEURO-TEX fixed with bi cortical cla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Note patch hugging the curves of dura m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262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NEURO-TEX fixed with bi cortical clam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Note patch hugging the curves of dura m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397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52870</wp:posOffset>
              </wp:positionH>
              <wp:positionV relativeFrom="paragraph">
                <wp:posOffset>-29845</wp:posOffset>
              </wp:positionV>
              <wp:extent cx="243205" cy="146685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2.3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Arial" w:hAnsi="Arial" w:cs="Arial"/>
        <w:i/>
        <w:i/>
      </w:rPr>
    </w:pPr>
    <w:r>
      <w:rPr>
        <w:rFonts w:cs="Arial" w:ascii="Arial" w:hAnsi="Arial"/>
        <w:i/>
      </w:rPr>
      <w:t>Tec.op.Neuro Tex Man Nt.rév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color w:val="000080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hadow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hadow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hadow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hadow/>
      <w:color w:val="00008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mallCaps/>
      <w:shadow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hadow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  <w:jc w:val="both"/>
    </w:pPr>
    <w:rPr>
      <w:b/>
      <w:shadow/>
      <w:color w:val="00008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214" w:hanging="0"/>
      <w:jc w:val="both"/>
    </w:pPr>
    <w:rPr>
      <w:bCs/>
      <w:shadow/>
      <w:color w:val="000080"/>
      <w:sz w:val="24"/>
      <w:lang w:val="en-GB"/>
    </w:rPr>
  </w:style>
  <w:style w:type="paragraph" w:styleId="Lgende">
    <w:name w:val="Légende"/>
    <w:basedOn w:val="Normal"/>
    <w:next w:val="Normal"/>
    <w:qFormat/>
    <w:pPr>
      <w:jc w:val="center"/>
    </w:pPr>
    <w:rPr>
      <w:sz w:val="4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9:00Z</dcterms:created>
  <dc:creator>DIM</dc:creator>
  <dc:description/>
  <dc:language>en-US</dc:language>
  <cp:lastModifiedBy>Commerciaux</cp:lastModifiedBy>
  <cp:lastPrinted>2002-11-28T11:10:00Z</cp:lastPrinted>
  <dcterms:modified xsi:type="dcterms:W3CDTF">2004-05-07T10:11:00Z</dcterms:modified>
  <cp:revision>5</cp:revision>
  <dc:subject/>
  <dc:title/>
</cp:coreProperties>
</file>